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340305655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1100637385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1897866255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1641981692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942781284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1105453521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815520894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1688054904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215477241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1254731827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2045241604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67727176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1861660171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1000093315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1051839996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1813754063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90041798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1101472248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1769332773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1131388156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1993457815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